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</w:tblGrid>
      <w:tr>
        <w:trPr>
          <w:trHeight w:val="1678" w:hRule="atLeast"/>
        </w:trPr>
        <w:tc>
          <w:tcPr>
            <w:tcW w:w="4729" w:type="dxa"/>
            <w:tcBorders/>
          </w:tcPr>
          <w:p>
            <w:pPr>
              <w:pStyle w:val="Heading5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2</w:t>
            </w:r>
          </w:p>
          <w:p>
            <w:pPr>
              <w:pStyle w:val="Heading5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председателя Белгородского городского Совета</w:t>
            </w:r>
          </w:p>
          <w:p>
            <w:pPr>
              <w:pStyle w:val="Heading5"/>
              <w:spacing w:lineRule="auto" w:line="240"/>
              <w:ind w:left="34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от «</w:t>
            </w:r>
            <w:r>
              <w:rPr>
                <w:sz w:val="27"/>
                <w:szCs w:val="27"/>
              </w:rPr>
              <w:t>22</w:t>
            </w:r>
            <w:r>
              <w:rPr>
                <w:sz w:val="27"/>
                <w:szCs w:val="27"/>
                <w:lang w:val="en-US"/>
              </w:rPr>
              <w:t>»</w:t>
            </w:r>
            <w:r>
              <w:rPr>
                <w:sz w:val="27"/>
                <w:szCs w:val="27"/>
              </w:rPr>
              <w:t xml:space="preserve"> октября </w:t>
            </w:r>
            <w:r>
              <w:rPr>
                <w:sz w:val="27"/>
                <w:szCs w:val="27"/>
                <w:lang w:val="en-US"/>
              </w:rPr>
              <w:t>202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lang w:val="en-US"/>
              </w:rPr>
              <w:t xml:space="preserve"> года № </w:t>
            </w:r>
            <w:r>
              <w:rPr>
                <w:sz w:val="27"/>
                <w:szCs w:val="27"/>
              </w:rPr>
              <w:t>6</w:t>
            </w:r>
          </w:p>
        </w:tc>
      </w:tr>
    </w:tbl>
    <w:p>
      <w:pPr>
        <w:pStyle w:val="Heading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Состав организационного комитета</w:t>
      </w:r>
    </w:p>
    <w:p>
      <w:pPr>
        <w:pStyle w:val="Heading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 подготовке и проведению публичных слушаний по проекту решения Белгородского городского Совета «О бюджете городского округа «Город Белгород» на 2026 год и на плановый период 2027-2028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8"/>
        <w:gridCol w:w="6081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берт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председатель постоянной комиссии Белгородского городского Совета по бюджету, финансам и налоговой политике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ле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 Федоро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ь комитета финансов и бюджетных отношений администрации города Белгорода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ижня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Никола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заместитель руководителя комитета финансов </w:t>
              <w:br/>
              <w:t xml:space="preserve">и бюджетных отношений администрации </w:t>
              <w:br/>
              <w:t>города Белгорода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нас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Никола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начальник отдела бюджетного планирования </w:t>
              <w:br/>
              <w:t>и анализа отраслей местного хозяйства, правоохранительной деятельности комитета финансов и бюджетных отношений администрации города Белгорода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и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Василье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отдела планово-аналитической работы и обеспечения методологии бюджетного процесса комитета финансов и бюджетных отношений администрации города Белгорода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илаги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ия Петро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отдела доходов бюджета комитета финансов и бюджетных отношений администрации города Белгорода;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умо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Вячеславовна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начальник отдела бюджетного планирования </w:t>
              <w:br/>
              <w:t>и анализа отраслей социально-культурной сферы, органов власти комитета финансов и бюджетных отношений администрации города Белгорода.</w:t>
            </w:r>
          </w:p>
        </w:tc>
      </w:tr>
      <w:tr>
        <w:trPr>
          <w:trHeight w:val="45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8285</wp:posOffset>
              </wp:positionH>
              <wp:positionV relativeFrom="paragraph">
                <wp:posOffset>-190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0.1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00:00Z</dcterms:created>
  <dc:creator>Понаморенко</dc:creator>
  <dc:description/>
  <cp:keywords/>
  <dc:language>en-US</dc:language>
  <cp:lastModifiedBy>User</cp:lastModifiedBy>
  <cp:lastPrinted>2025-10-22T17:00:00Z</cp:lastPrinted>
  <dcterms:modified xsi:type="dcterms:W3CDTF">2025-10-22T14:07:00Z</dcterms:modified>
  <cp:revision>3</cp:revision>
  <dc:subject/>
  <dc:title>Приложение №2</dc:title>
</cp:coreProperties>
</file>